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0 год и плановый период 2021-2022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0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691 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5 500 0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91 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5 5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54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800"/>
        <w:gridCol w:w="1800"/>
        <w:gridCol w:w="1800"/>
        <w:gridCol w:w="1546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</w:tr>
      <w:tr>
        <w:trPr>
          <w:trHeight w:val="381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08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808 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808 2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8 2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808 2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Гаврилова</cp:lastModifiedBy>
  <cp:lastPrinted>2019-12-20T16:58:00Z</cp:lastPrinted>
  <dcterms:modified xsi:type="dcterms:W3CDTF">2019-12-25T01:53:00Z</dcterms:modified>
  <cp:revision>57</cp:revision>
  <dc:subject/>
  <dc:title>Приложение 21</dc:title>
</cp:coreProperties>
</file>